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овременная транспортная система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январь-июнь 2022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на реализацию программных мероприятий запланировано финансирование на 2022 год из бюджета муниципального образования в сумме </w:t>
      </w:r>
      <w:r>
        <w:rPr>
          <w:b/>
          <w:bCs/>
          <w:color w:val="000000"/>
        </w:rPr>
        <w:t xml:space="preserve">191284,69 </w:t>
      </w:r>
      <w:r>
        <w:rPr>
          <w:sz w:val="26"/>
          <w:szCs w:val="26"/>
        </w:rPr>
        <w:t xml:space="preserve">тыс. руб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1 «Автомобильный транспор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2. Основное мероприятие «Создание условий для предоставления транспортных услуг населению, и организация транспортного обслуживания населения в границах городского округ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ключен муниципальный контракт с 01.09.2021 заключен муниципальный контракт №0187300019421000155 от 19.08.2021 с ООО «ЗАПСИБАВТО» на перевозку пассажиров и багажа автомобильным транспортом в г. Пыть-Ях на сумму 76 000,00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по состоянию на 01.07.2022 – 37335,96 тыс. руб. (65,45 %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 «Дорожное хозяйство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1. Основное мероприятие «</w:t>
      </w:r>
      <w:r>
        <w:rPr>
          <w:color w:val="000000"/>
          <w:sz w:val="26"/>
          <w:szCs w:val="26"/>
        </w:rPr>
        <w:t>Содержание автомобильных дорог и искусственных сооружений на них, в том числе локальный ремонт участков автодорог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ного аукциона заключен двухгодичный муниципальный контракт №№0187300019420000341 от 25.12.2020 с ООО "ДОРТЕХСТРОЙ" на сумму 120 036,8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по состоянию на 01.07.2022 – 37096,33 тыс. руб. (57,5 %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2. </w:t>
      </w:r>
      <w:r>
        <w:rPr>
          <w:color w:val="000000"/>
          <w:sz w:val="26"/>
          <w:szCs w:val="26"/>
        </w:rPr>
        <w:t>Основное мероприятие «Улучшение технических характеристик автомобильных дорог, развитие и функционирование системы управления автомобильными дорогам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3. Основное мероприятие «</w:t>
      </w:r>
      <w:r>
        <w:rPr>
          <w:color w:val="000000"/>
          <w:sz w:val="26"/>
          <w:szCs w:val="26"/>
        </w:rPr>
        <w:t xml:space="preserve">Строительство (реконструкция) капитальный ремонт и ремонт автомобильных дорог общего пользования местного значения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реализации данного мероприятия подготовлено техническое задание для объявления аукционов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- Строительство проезда в 1 микрорайоне до "Комплекс "Школа-детский сад на 550 мест (330 учащися/220 мест) в 1 микрорайоне "Центральный"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3 «Безопасность дорожного движения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Основное мероприятие «</w:t>
      </w:r>
      <w:r>
        <w:rPr>
          <w:color w:val="000000"/>
          <w:sz w:val="26"/>
          <w:szCs w:val="26"/>
        </w:rPr>
        <w:t>Внедрение автоматизированных и роботизированных технологий организации дорожного движения и контроля за соблюдением правил дорожного движения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ен муниципальный контракт с ООО "Техносервисгрупп" от 10.01.2022 № 0187300019421000247 на сумму 1258,2 тыс. руб. на оказание услуг по обеспечению работоспособности системы видеофиксации нарушений правил дорожного движения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01.07.2022 –635,1 тыс. руб. (46,39 %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овное мероприятие «Обеспечение безопасности дорожного движения </w:t>
      </w:r>
      <w:r>
        <w:rPr>
          <w:color w:val="000000"/>
          <w:sz w:val="26"/>
          <w:szCs w:val="26"/>
        </w:rPr>
        <w:t>на автомобильных дорогах местного значения»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 результатах реализации программных мероприятий, финансирование по которым не осуществлялось и причинах их невыполнения приведена в таблице №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о необходимости корректировки муниципальной программы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связи с изменением финансирования были внесены изменения в программу от 01.04.2022№126-па  26.04.2022 № 155-па.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Изменения в соответствующей сфере социально-экономического развития муниципального образования город Пыть-Ях по итога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по состоянию на 01.07.2022 – не предоставлялась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Сведения о мерах и результатах поддержки субъектов малого и среднего предпринимательства по итогам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т свед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й специалист отдела по транспорту, дорогам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 благоустройству УЖКК, транспорту и дорогам   </w:t>
        <w:tab/>
        <w:tab/>
        <w:tab/>
        <w:t xml:space="preserve">          А.С. Омар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+ по ширине"/>
    <w:basedOn w:val="Normal"/>
    <w:qFormat/>
    <w:pPr>
      <w:jc w:val="both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1:00Z</dcterms:created>
  <dc:creator>Администратор</dc:creator>
  <dc:description/>
  <cp:keywords/>
  <dc:language>en-US</dc:language>
  <cp:lastModifiedBy>Татьяна Изотова</cp:lastModifiedBy>
  <cp:lastPrinted>2022-07-06T15:13:00Z</cp:lastPrinted>
  <dcterms:modified xsi:type="dcterms:W3CDTF">2022-07-06T11:03:00Z</dcterms:modified>
  <cp:revision>75</cp:revision>
  <dc:subject/>
  <dc:title>Структура пояснительной записки</dc:title>
</cp:coreProperties>
</file>